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Gerbiamieji Ponas/ Ponia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yra paskirtas sulaikymo periodas po pamokų (kada).....................................nuo..................................iki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šau pasirašykite apačioje ir grąžinkite apatinę lapelio juostą klasės mokytoja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 pagarba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---------------------------------------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Aš sutinku, kad ......................................................................... liktų mokykloje (kada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............................ iki ................................ va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šas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09:00Z</dcterms:created>
  <dc:creator>ivonacottrell</dc:creator>
  <dc:description/>
  <dc:language>en-US</dc:language>
  <cp:lastModifiedBy>ivonacottrell</cp:lastModifiedBy>
  <dcterms:modified xsi:type="dcterms:W3CDTF">2009-03-17T10:26:00Z</dcterms:modified>
  <cp:revision>1</cp:revision>
  <dc:subject/>
  <dc:title>Gerbiamieji Ponas/ Ponia</dc:title>
</cp:coreProperties>
</file>